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  30.12.2025г.  № 217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Нормативные затраты на обеспечение функций Муниципального казенного общеобразовательного учреждения средняя общеобразовательная школа с. Кленов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/>
        <w:t>1.1. Нормативные затраты на абонентскую плату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255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96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слуг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1 Затраты на оплату услуг по обновлению, сопровождению и приобретению иного программного обеспече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1806"/>
        <w:gridCol w:w="4615"/>
      </w:tblGrid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ение программы 1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2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7</w:t>
            </w:r>
          </w:p>
        </w:tc>
      </w:tr>
      <w:tr>
        <w:trPr>
          <w:trHeight w:val="2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авка картридж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>3.2. Затраты на оплату слуг по оформлению сертификата ключа проверки электронной подпис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556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сертификат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3. Затраты на оплату услуг </w:t>
      </w:r>
      <w:r>
        <w:rPr/>
        <w:t>по развитию и поддержке официального сайт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556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9,0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679"/>
        <w:gridCol w:w="3119"/>
        <w:gridCol w:w="2268"/>
      </w:tblGrid>
      <w:tr>
        <w:trPr>
          <w:trHeight w:val="122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1038,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36,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1104,3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/>
        <w:t>6.1.1. Затраты на электроснабж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7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38,5</w:t>
            </w:r>
          </w:p>
        </w:tc>
      </w:tr>
      <w:tr>
        <w:trPr>
          <w:trHeight w:val="114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038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/>
        <w:t>6.1.2. Затраты на холодное водоснабжение и водоотвед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615"/>
        <w:gridCol w:w="2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98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4</w:t>
            </w:r>
          </w:p>
        </w:tc>
      </w:tr>
      <w:tr>
        <w:trPr>
          <w:trHeight w:val="300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,47</w:t>
            </w:r>
          </w:p>
        </w:tc>
      </w:tr>
    </w:tbl>
    <w:p>
      <w:pPr>
        <w:pStyle w:val="Normal"/>
        <w:ind w:firstLine="720"/>
        <w:rPr/>
      </w:pPr>
      <w:r>
        <w:rPr/>
        <w:t>6.1.3. Затраты на оказание услуг по обращению с твёрдыми коммунальными отходам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9,3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4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/>
      </w:pPr>
      <w:r>
        <w:rPr/>
        <w:t>7.1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2268"/>
        <w:gridCol w:w="21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87,70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9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04,906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2126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5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Услуги по централизованному наблюдению объектов с помощью тех.средств охр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56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65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7.1.3.</w:t>
      </w:r>
      <w:r>
        <w:rPr>
          <w:rFonts w:eastAsia="Times New Roman" w:cs="Calibri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552"/>
        <w:gridCol w:w="2835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чистке территории школы от сн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</w:rPr>
        <w:t>7.1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210"/>
        <w:gridCol w:w="1736"/>
        <w:gridCol w:w="1736"/>
        <w:gridCol w:w="1913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6,6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2</w:t>
            </w:r>
          </w:p>
        </w:tc>
      </w:tr>
      <w:tr>
        <w:trPr>
          <w:trHeight w:val="24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техн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3119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Марка, модель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средств (не боле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eastAsia="ru-RU"/>
              </w:rPr>
              <w:t>тех. Обслуживания и ремонта 1 транспортного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Автоб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2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ехническое обслуживание спутниковой системы мониторинга 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мена и калибровка тахогра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38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693"/>
        <w:gridCol w:w="21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ы СК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3.1. Затраты на техническое обслуживание и регламентно-профилактический ремонт систем кондиционирования и вентиляции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456"/>
        <w:gridCol w:w="3300"/>
        <w:gridCol w:w="1626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кондиционирования и элементов систем вентиляции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кондиционирования и элементов вентиляции (не более), рубл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вентиляционной установк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7.3.2.</w:t>
      </w:r>
      <w:r>
        <w:rPr>
          <w:rFonts w:eastAsia="Times New Roman" w:cs="Calibri"/>
        </w:rPr>
        <w:t xml:space="preserve"> </w:t>
      </w:r>
      <w:r>
        <w:rPr>
          <w:rFonts w:cs="Times New Roman" w:ascii="Times New Roman" w:hAnsi="Times New Roman"/>
        </w:rPr>
        <w:t>Затраты на техническое обслуживание и регламентно-профилактический ремонт системы СКУД</w:t>
      </w:r>
      <w:r>
        <w:rPr>
          <w:rFonts w:cs="Times New Roman" w:ascii="Times New Roman" w:hAnsi="Times New Roman"/>
          <w:lang w:eastAsia="ru-RU"/>
        </w:rPr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637"/>
        <w:gridCol w:w="4078"/>
        <w:gridCol w:w="1653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нического обслуживания и регламентно-профилактический ремонта системы СКУ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СКУ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7.3.3.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траты на техническое обслуживание и регламентно-профилактический ремонт систем видеонаблюдения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637"/>
        <w:gridCol w:w="4078"/>
        <w:gridCol w:w="1653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нического обслуживания и регламентно-профилактический ремонта систем видеонаблю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видеонаблюде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686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,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241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1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9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51"/>
        <w:gridCol w:w="1134"/>
        <w:gridCol w:w="708"/>
        <w:gridCol w:w="993"/>
        <w:gridCol w:w="850"/>
        <w:gridCol w:w="567"/>
        <w:gridCol w:w="567"/>
        <w:gridCol w:w="1134"/>
        <w:gridCol w:w="992"/>
        <w:gridCol w:w="1026"/>
      </w:tblGrid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Коэффициент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руб.</w:t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технических характеристик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Автоб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Автоб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8.4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2"/>
        <w:gridCol w:w="1134"/>
        <w:gridCol w:w="2127"/>
      </w:tblGrid>
      <w:tr>
        <w:trPr>
          <w:trHeight w:val="76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5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42"/>
        <w:gridCol w:w="2410"/>
        <w:gridCol w:w="198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/штук использования прочих работ и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замеров физ. Факторов, микроклимата, воды питьевой, дез. средств, смы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48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1802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исследований на норовирусы, ротовирусы, возбудители кишечных инфе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6/6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32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бследования детей: паразитологические исследования фекал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135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бследования сотрудников: паразитологические исследования фекал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508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навигационной системы Глон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ередаче данных в Ространснадз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1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утевок для отдельных категорий детей в организации отдыха детей и их оздоровления, расположенные на побережье Черного м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8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,89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отдельных категорий детей в организации отдыха детей и их оздоровления, расположенные на побережье Черного мо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6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224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0" w:name="_Hlk171455680"/>
      <w:bookmarkEnd w:id="0"/>
      <w:r>
        <w:rPr>
          <w:rFonts w:eastAsia="Times New Roman" w:cs="Times New Roman" w:ascii="Times New Roman" w:hAnsi="Times New Roman"/>
          <w:lang w:eastAsia="ru-RU"/>
        </w:rPr>
        <w:t>9.1.1</w:t>
      </w:r>
      <w:r>
        <w:rPr/>
        <w:t>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1" w:name="_Hlk171455680"/>
      <w:bookmarkStart w:id="2" w:name="_Hlk171455680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 </w:t>
      </w:r>
      <w:r>
        <w:rPr/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28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701"/>
        <w:gridCol w:w="1559"/>
        <w:gridCol w:w="1701"/>
        <w:gridCol w:w="1701"/>
        <w:gridCol w:w="1418"/>
      </w:tblGrid>
      <w:tr>
        <w:trPr>
          <w:trHeight w:val="252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приобретение хозяйственных тов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приобретение горюче-смазочных материалов                   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приобретение запасных частей для транспортных средств                    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1,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,57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9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лассных журналов и периодической литературы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693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твердой облож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4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твердой обложкой с отлич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9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 среднем общем образ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4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с твердой облож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8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аль “За особые успехи в учении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остоверение к меда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10.1.2. Затраты на приобретение канцелярских принадлежностей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681"/>
        <w:gridCol w:w="992"/>
        <w:gridCol w:w="1701"/>
        <w:gridCol w:w="1276"/>
        <w:gridCol w:w="1701"/>
        <w:gridCol w:w="1417"/>
      </w:tblGrid>
      <w:tr>
        <w:trPr>
          <w:trHeight w:val="15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прин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500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прин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500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ламин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тобума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принтера цв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нот А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7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рис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2,1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10.1.3.1. Затраты на приобретение хозяйственных товаро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681"/>
        <w:gridCol w:w="1364"/>
        <w:gridCol w:w="1317"/>
        <w:gridCol w:w="1564"/>
        <w:gridCol w:w="176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и бумажны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100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4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68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и бумажны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100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да кальцинированная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мытья поверхностей с антибактериальным эффект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3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8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рем-мыло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7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6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антибактериально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концентрированное для мытья пос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6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концентрированное для мытья пос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9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7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5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ящий порошок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,8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80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ящий порошок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клоочистител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о-хл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таб/1у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5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37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о-хл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таб/1у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о для сантехники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2,2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42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о чистящее для труб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5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4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тно х/б вафельное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шки для мусора 30л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30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шки для мусора 30л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30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,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74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уалетная бумага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212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уалетная бумага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ептик для ру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/1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ептик для ру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/5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6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чатки виниловые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чатки одноразовые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100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посудомоечных маш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/5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1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8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,53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бензина и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1 Затраты на приобретение дизтоплива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805"/>
        <w:gridCol w:w="1701"/>
        <w:gridCol w:w="1701"/>
        <w:gridCol w:w="2409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изтоплив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7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2,928</w:t>
            </w:r>
          </w:p>
        </w:tc>
      </w:tr>
      <w:tr>
        <w:trPr>
          <w:trHeight w:val="27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изтоплив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5 (зимний пери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8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9,149</w:t>
            </w:r>
          </w:p>
        </w:tc>
      </w:tr>
      <w:tr>
        <w:trPr>
          <w:trHeight w:val="27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изтоплив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3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3,598</w:t>
            </w:r>
          </w:p>
        </w:tc>
      </w:tr>
      <w:tr>
        <w:trPr>
          <w:trHeight w:val="27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изтоплив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55 (зимний пери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6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5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4.2 </w:t>
      </w:r>
      <w:r>
        <w:rPr/>
        <w:t>Затраты на приобретение горюче-смазочных материало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842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ный 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2  Затраты на приобретение продуктов питания</w:t>
      </w:r>
      <w:r>
        <w:rPr/>
        <w:t>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272"/>
        <w:gridCol w:w="439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754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852"/>
        <w:gridCol w:w="3119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0:00Z</dcterms:created>
  <dc:creator>СпециалистЗакупки</dc:creator>
  <dc:description/>
  <cp:keywords/>
  <dc:language>en-US</dc:language>
  <cp:lastModifiedBy>Оксана Дмитриевна</cp:lastModifiedBy>
  <cp:lastPrinted>2025-03-06T14:06:00Z</cp:lastPrinted>
  <dcterms:modified xsi:type="dcterms:W3CDTF">2026-01-26T09:07:00Z</dcterms:modified>
  <cp:revision>46</cp:revision>
  <dc:subject/>
  <dc:title/>
</cp:coreProperties>
</file>